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ГОСТам и иным стандартам, установленным на данный вид товара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2. Качество товара должно быть подтверждено соответствующими сертификатами соответствия.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Декларации о соответствии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,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составляет ____ месяца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6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8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9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0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1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2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400351000169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Башкортостан» ОАО «Альфа-Банк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8073940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53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2-05-16T09:29:00Z</dcterms:modified>
  <cp:revision>3</cp:revision>
  <dc:subject/>
  <dc:title>Д О Г О В О Р  _________ </dc:title>
</cp:coreProperties>
</file>